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ot's...Uh The Dea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ink Floy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Gmaj7 G7 G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G Gaug G6 Gaug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G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aven sent the promised l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  G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ooks alright from where  I st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              G  Gaug G6     Gaug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'Cause I'm the man on the outside looking    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sus2 G                   G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aiting on the first     st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G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how me where the key  is kep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                  G    Gaug  G6    Gaug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Point me down the right line    because it's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sus2            G        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o let me in from the c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C/B    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urn my lead into   g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'Cause there's a chill wind blowing in my so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D7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 think I'm growing 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Flash the read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ot's, uh, the deal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G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Got to make it to the next mea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                   G  Gaug   G6 Gaug 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ry to keep up with the turning of   the whee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sus2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ile after mil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tone after st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   G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urn to speak but you're al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                   G Gaug       G6 Gaug   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Million miles from home,  youâ€™re on   your 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 let me in from the c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C/B    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urn my lead into   g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ause there's a chill wind blowing in my so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 think I'm growing 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Piano 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 Gmaj7 G7 G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G Gaug G6 Gaug D7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maj7 G7 G6 Gau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Gaug G6 Gaug D7 D7sus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G7 C C/B Am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 G7 D7 D7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Fire bright by candlel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her by my s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6    Gaug               G    Gaug    G6 Gaug D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f  she prefers we never    stir   ag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sus2 G                   Gmaj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meone sent the promised l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  G6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 grabbed it with both hand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aug               G Gaug G6     Gaug   D7 D7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w I'm the man on the inside looking    ou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ar me shout "Come on in!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C                 C/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What's the news and where've you been?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7              G                     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Cause there's no wind left in my sou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7 D7sus2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I've grown o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Fade Out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7:36:00Z</dcterms:created>
  <dc:creator>Microsoft Office User</dc:creator>
  <dc:description/>
  <cp:keywords/>
  <dc:language>en-US</dc:language>
  <cp:lastModifiedBy>Microsoft Office User</cp:lastModifiedBy>
  <dcterms:modified xsi:type="dcterms:W3CDTF">2025-11-22T17:39:00Z</dcterms:modified>
  <cp:revision>1</cp:revision>
  <dc:subject/>
  <dc:title/>
</cp:coreProperties>
</file>